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68619318"/>
      <w:bookmarkStart w:id="1" w:name="__Fieldmark__0_468619318"/>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68619318"/>
      <w:bookmarkStart w:id="3" w:name="__Fieldmark__1_468619318"/>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68619318"/>
      <w:bookmarkStart w:id="5" w:name="__Fieldmark__2_468619318"/>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68619318"/>
      <w:bookmarkStart w:id="7" w:name="__Fieldmark__3_468619318"/>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